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om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euro WRX spec vehicles are fitted with either AF530v3-7552-blk-enc , AF530v3-7554-brn-enc  or AF531v3-e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2001 WRX model were fitted with AF530v3 (either 7552 blk(BLACK ECU LABEL) or 7554(BROWN ECU LAB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not change one ECU version to another by reprogra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"copy and paste" maps from one version of ROM file to another (i.e. copy and paste a af531v3 boost table</w:t>
      </w:r>
    </w:p>
    <w:p>
      <w:pPr>
        <w:pStyle w:val="Normal"/>
        <w:rPr/>
      </w:pPr>
      <w:r>
        <w:rPr/>
        <w:t>into an af530v3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WRX (ie AF530v3 ECUs) suffer from hesitation (caused by retarded ignition and over rich A.F.R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 at af531v3 and af530v3 ignition correction maps to see the af531 is "allowed" to </w:t>
      </w:r>
    </w:p>
    <w:p>
      <w:pPr>
        <w:pStyle w:val="Normal"/>
        <w:rPr/>
      </w:pPr>
      <w:r>
        <w:rPr/>
        <w:t>run more maximum ignition correction. Also check "Lo DET" and Hi Det" AFR's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 2 (example 2) ROM FILES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  <w:t xml:space="preserve">af531v3ex2-enc.bin 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af530v3-7552-blk-ex2-enc.bin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af530v3-7444-brn-ex2-enc.b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files which are for vehicles with full exhaust systems including removed first cat("decat UPPIPE").</w:t>
      </w:r>
    </w:p>
    <w:p>
      <w:pPr>
        <w:pStyle w:val="Normal"/>
        <w:rPr/>
      </w:pPr>
      <w:r>
        <w:rPr/>
        <w:t>We recommend using this file only with the first cat (pre turbocharger) removed (decat) otherwise preturbo cat damage may occur</w:t>
      </w:r>
    </w:p>
    <w:p>
      <w:pPr>
        <w:pStyle w:val="Normal"/>
        <w:rPr/>
      </w:pPr>
      <w:r>
        <w:rPr/>
        <w:t>in extreme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st pressure is 1.14 bar creeping to 1.18 bar on full throttle only from 2800rpm to 5200 r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tegate duty cycles have been reduced in the midrange around peak torque (2800rpm to 3500 rpm) to prevent overboost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nition timing has also been advanced to improve performance and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 det" fuel map has also been reduced but "hi det" left standard. Please note AFR are still at least 10:1 on full power</w:t>
      </w:r>
    </w:p>
    <w:p>
      <w:pPr>
        <w:pStyle w:val="Normal"/>
        <w:rPr/>
      </w:pPr>
      <w:r>
        <w:rPr/>
        <w:t>at high rpm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higher levels of midrange boost pressure we’ve raised the boost limit to 1.3 bar to prevent "fuel cu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ck learning thresholds have also been raised to help knock learning at higher load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rograms have also been tested on 95 octane fuel though we recommend use of Super Unleaded fuel at 97 octane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Subaru's advanced knock control system the ECU is able to react extremely well to different grade of fuel.</w:t>
      </w:r>
    </w:p>
    <w:p>
      <w:pPr>
        <w:pStyle w:val="Normal"/>
        <w:rPr/>
      </w:pPr>
      <w:r>
        <w:rPr/>
        <w:t>This however does not mean that all vehicles should not be road tested and data logged with DELTA DASH to be sure of no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after reprogramming the ECU the vehicle will need to be driven for up to 50 miles to "relearn" the maximum amount of</w:t>
      </w:r>
    </w:p>
    <w:p>
      <w:pPr>
        <w:pStyle w:val="Normal"/>
        <w:rPr/>
      </w:pPr>
      <w:r>
        <w:rPr/>
        <w:t xml:space="preserve">ignition advance it can run for each zone. </w:t>
      </w:r>
    </w:p>
    <w:p>
      <w:pPr>
        <w:pStyle w:val="Normal"/>
        <w:rPr/>
      </w:pPr>
      <w:r>
        <w:rPr/>
        <w:t>It does this quite quickly and can be seen on delta dash-knock correction advancing the timing almost immediately after an ECU RESET.</w:t>
      </w:r>
    </w:p>
    <w:p>
      <w:pPr>
        <w:pStyle w:val="Normal"/>
        <w:rPr/>
      </w:pPr>
      <w:r>
        <w:rPr/>
        <w:t>Generally between 4-8 deg of positive knock correction is a happy running engine.</w:t>
      </w:r>
    </w:p>
    <w:p>
      <w:pPr>
        <w:pStyle w:val="Normal"/>
        <w:rPr/>
      </w:pPr>
      <w:r>
        <w:rPr/>
        <w:t>If knock correction values below 4 deg are logged with Delta Dash then we would suggest modifying the ignition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typically delivers 275 BHP and 260 lbs.ft (352Nm) torque used with Super Unleaded fuel (97 octane).</w:t>
      </w:r>
    </w:p>
    <w:p>
      <w:pPr>
        <w:pStyle w:val="Normal"/>
        <w:rPr/>
      </w:pPr>
      <w:r>
        <w:rPr/>
        <w:t>It has also been tested with 95 octane and although a slight power reduction is recorded it is still VERY SAF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LEASE NOTE THE FILES SUPPLIED SHOULD BE USED WITH CARE AND TESTED WITH DELTA DASH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F YOU ARE UNSURE ABOUT A VEHICLES LOGS AFTER MODIFYING PLEASE FEEL FREE TO EMAIL TECHNICAL@ECUTEK.COM WITH YOUR LOG FILES FOR ANALYSI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5:37:00Z</dcterms:created>
  <dc:creator>Mervyn</dc:creator>
  <dc:description/>
  <dc:language>en-US</dc:language>
  <cp:lastModifiedBy>David</cp:lastModifiedBy>
  <dcterms:modified xsi:type="dcterms:W3CDTF">2003-01-07T18:36:00Z</dcterms:modified>
  <cp:revision>3</cp:revision>
  <dc:subject/>
  <dc:title>Standard euro WRX spec vehicles are fitted with either AF530v3-7552-blk , AF530v3-7554-brn  or AF531v3</dc:title>
</cp:coreProperties>
</file>